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imanalo Youth and Family Collaborativ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ning Committee Meeti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ch 13, 200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en Projec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52"/>
        <w:gridCol w:w="4680"/>
        <w:gridCol w:w="4680"/>
      </w:tblGrid>
      <w:tr>
        <w:trPr/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ist of Attende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ganiz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ntact / Emaill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don N. Kohatsu J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 Ola Ho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391-8675 / ekohatsujr@yahoo.com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mo Mallo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 Ola Hou/Hope Chape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8-0866 / malloej002@hawaii.rr.com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anna Gon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 Ola Hou/API/Hui Ola Po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-48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mona Chin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H Nursing, Hui Ola Po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2-4210 / rgchinn@hawaii.ed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ra Boldu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H DUR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5-158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chard Kle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lueprint for Chan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2-0488 / admin@blueprintforchange.or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i-An Mia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IYVP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-4751 / miaot@dop.hawaii.ed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alani Cha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BRC, JABSOM-Ecology Healt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alani@pbrc.hawai.ed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ristina Simm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ents and Children Togeth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ccsimmons@pacthawaii.or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rdon Matt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iends of Waimanal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-048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izabeth Pay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 Ola Ho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3-1593 / ekmk685@yahoo.com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oki Fras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M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6-305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trick Onish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H School of Architectu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-1172 / ptonishi@msn.com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34:00Z</dcterms:created>
  <dc:creator>moochie</dc:creator>
  <dc:description/>
  <dc:language>en-US</dc:language>
  <cp:lastModifiedBy>moochie</cp:lastModifiedBy>
  <dcterms:modified xsi:type="dcterms:W3CDTF">2009-03-17T06:48:00Z</dcterms:modified>
  <cp:revision>1</cp:revision>
  <dc:subject/>
  <dc:title>Waimanalo Youth and Family Collaborative</dc:title>
</cp:coreProperties>
</file>